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а данных состоит из таб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Head_doc которая состоит из пол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d_doc(числовой)-ключевое, индексированное п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d_kl(числовой)-индексиров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t(дата/вре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d_tip_doc(числовой)-индексиров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mment(поле Me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d_tip(чис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Tip_do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d_tip_doc(числовой)-ключевое,индексированное поле, по этому п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с таблицей Head_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imen(текстовый)-наименование типа док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Cont_do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d_cont(числовой)-индексированное поле, ключевое для связ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_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d_doc(числовой)-индексированное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d_tov(числовой)-индексированное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l_vo(числовой)-индексированное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a(цена)-ц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Klient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d_kl(числовой)-индексированное, ключевое поле для связ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_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imen(текстовый)-наименование кли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Tova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d_tov(числовой)-индексированное поле, ключевое, для связ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_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imen(Текстовый)-наименование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a_baz(Денежный)-цена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связаны по индексированным, ключевым полям, связями один-ко-мно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грузить базу данных в xml-файл (на форме в Access должна быть кноп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бытие click выполняется выгрузка в xml-файл из базы данных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?xml version="1.0" encoding="Windows-1251"?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db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doc&gt;-это тело документа, внутри этого тэга находятся все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id_doc&gt;1&lt;/id_doc&gt;-здесь записывается идентификатор док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&lt;dt&gt;21.12.2005&lt;/dt&gt;дата док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&lt;klient&gt;-информация о клиентах (из таблицы Klie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&lt;id_kl&gt;2&lt;/id_kl&gt;-идентифик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&lt;naimen&gt;ООО "Рассвет"&lt;/naimen&gt;-наиме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/klient&gt;-закрывается таблица кл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tbl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tovar&gt;-открывается таблица Tov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id_tov&gt;23&lt;/id_tov&gt;-идентифик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&lt;naimen&gt;Фанера ШП-200&lt;/naimen&gt;-наименование Товара из таблицы  Tov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/tovar&gt;-закрывается таблица т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kol_vo&gt;240&lt;/kol_vo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ena&gt;120.34&lt;/cena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bl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doc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doc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id_doc&gt;3&lt;/id_doc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dt&gt;23.12.2005&lt;/dt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klient&gt;-то же, что и по предыдущему клиенту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&lt;id_kl&gt;4&lt;/id_kl&gt;</w:t>
      </w:r>
    </w:p>
    <w:p>
      <w:pPr>
        <w:pStyle w:val="Normal"/>
        <w:rPr/>
      </w:pPr>
      <w:r>
        <w:rPr>
          <w:sz w:val="28"/>
          <w:szCs w:val="28"/>
          <w:lang w:val="en-US"/>
        </w:rPr>
        <w:t>&lt;naimen&gt;</w:t>
      </w:r>
      <w:r>
        <w:rPr>
          <w:sz w:val="28"/>
          <w:szCs w:val="28"/>
        </w:rPr>
        <w:t>ООО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Тайга</w:t>
      </w:r>
      <w:r>
        <w:rPr>
          <w:sz w:val="28"/>
          <w:szCs w:val="28"/>
          <w:lang w:val="en-US"/>
        </w:rPr>
        <w:t>"&lt;/naimen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/klient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tbl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tovar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id_tov&gt;23&lt;/id_tov&gt;-то же, что и по предыдущему товару</w:t>
      </w:r>
    </w:p>
    <w:p>
      <w:pPr>
        <w:pStyle w:val="Normal"/>
        <w:rPr/>
      </w:pPr>
      <w:r>
        <w:rPr>
          <w:sz w:val="28"/>
          <w:szCs w:val="28"/>
          <w:lang w:val="en-US"/>
        </w:rPr>
        <w:t>&lt;naimen&gt;</w:t>
      </w:r>
      <w:r>
        <w:rPr>
          <w:sz w:val="28"/>
          <w:szCs w:val="28"/>
        </w:rPr>
        <w:t>Фане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П</w:t>
      </w:r>
      <w:r>
        <w:rPr>
          <w:sz w:val="28"/>
          <w:szCs w:val="28"/>
          <w:lang w:val="en-US"/>
        </w:rPr>
        <w:t>-200&lt;/naimen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ovar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kol_vo&gt;5040&lt;/kol_vo&g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ena&gt;110&lt;/cena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/tbl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/doc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/db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база данных необходима для учета товара и клиентов, для 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формации о них, о цене и количе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45:00Z</dcterms:created>
  <dc:creator>stud</dc:creator>
  <dc:description/>
  <cp:keywords/>
  <dc:language>en-US</dc:language>
  <cp:lastModifiedBy>stud</cp:lastModifiedBy>
  <dcterms:modified xsi:type="dcterms:W3CDTF">2005-12-23T09:49:00Z</dcterms:modified>
  <cp:revision>4</cp:revision>
  <dc:subject/>
  <dc:title>База данных состоит из таблиц:</dc:title>
</cp:coreProperties>
</file>