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68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669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6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СТРАЛ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СТР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ЕРБАЙДЖАН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БАН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ЖИР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6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ЕРИКАНСКОЕ САМО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ИЛЬ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4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ОЛ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3:01:00Z</dcterms:created>
  <dc:creator>ISM</dc:creator>
  <dc:description/>
  <dc:language>en-US</dc:language>
  <cp:lastModifiedBy>ISM</cp:lastModifiedBy>
  <dcterms:modified xsi:type="dcterms:W3CDTF">2008-11-06T13:46:00Z</dcterms:modified>
  <cp:revision>2</cp:revision>
  <dc:subject/>
  <dc:title/>
</cp:coreProperties>
</file>